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TE14CBF20t00" w:hAnsi="TTE14CBF20t00" w:cs="TTE14CBF20t00"/>
          <w:b/>
          <w:b/>
          <w:sz w:val="24"/>
          <w:szCs w:val="24"/>
        </w:rPr>
      </w:pPr>
      <w:r>
        <w:rPr>
          <w:rFonts w:cs="TTE14CBF20t00" w:ascii="TTE14CBF20t00" w:hAnsi="TTE14CBF20t00"/>
          <w:b/>
          <w:sz w:val="24"/>
          <w:szCs w:val="24"/>
        </w:rPr>
        <w:t>CÓMO SE PRESENTA UN TRABAJO POR ESCRIT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4CBF20t00" w:hAnsi="TTE14CBF20t00" w:cs="TTE14CBF20t00"/>
          <w:b/>
          <w:b/>
          <w:sz w:val="24"/>
          <w:szCs w:val="24"/>
        </w:rPr>
      </w:pPr>
      <w:r>
        <w:rPr>
          <w:rFonts w:cs="TTE14CBF20t00" w:ascii="TTE14CBF20t00" w:hAnsi="TTE14CBF20t00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E14CBF20t00" w:hAnsi="TTE14CBF20t00" w:cs="TTE14CBF20t00"/>
          <w:b/>
          <w:b/>
          <w:sz w:val="24"/>
          <w:szCs w:val="24"/>
        </w:rPr>
      </w:pPr>
      <w:r>
        <w:rPr>
          <w:rFonts w:cs="TTE14CBF20t00" w:ascii="TTE14CBF20t00" w:hAnsi="TTE14CBF20t00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7"/>
          <w:szCs w:val="27"/>
          <w:lang w:eastAsia="es-ES"/>
        </w:rPr>
        <w:t>Aspecto Form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n un informe se distinguen las siguientes partes, referidas por el orden en que aparec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Carátu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Porta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Índ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Introducci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Cuerpo princip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Conclusion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Bibliografí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1.- CARÁTUL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l trabajo debe ser presentado en una carpeta, o bien usando dos cartulinas: una como carátula y otra como contracarátu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te material externo, además de proteger el trabajo, debe tener alguna alusión al contenido; pero no necesariamente tie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que ser escrita: puede ser algún dibujo, o collage, o cualquier otra idea creati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Usa tu imaginación para hacer algo artístico y atractivo, pues la carátula es como el traje de tu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2.- PORTAD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Debe contener estos cinco aspecto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Nombre del Colegio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l título del trabajo (en este caso del libro leído), que debe dar una indicación clara del tema con el menor número posible de palabr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l nombre del maestro al que va dirigi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l nombre del alumno/a  o equipo que realizó el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l lugar y la fecha de elaboración (sin día, sólo mes y añ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3. ÍNDIC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 una lista de los contenidos del trabajo realizado. Es secuencial y se señalan las páginas para orientar al lec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Debe aparecer tras la portada y no al final del informe, como a veces se hace en otro tipo de documen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n el índice se consignan los capítulos y secciones del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 la mejor expresión de la estructura de un infor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4. INTRODUCCIÓ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La introducción es la “puerta de entrada” de tu trabajo. Una buena introducción sirve de presentación para que el lector obtenga una visión general del escri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Su misión es dar cuenta, en unas pocas palabras, del contenido de la investigaci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Por ello, se debe redactar en último lugar, una vez que ya sepamos cuál es el contenido del cuerpo principal del infor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Su importancia reside en el hecho de que a través de ella el lector recibe una primera impresión, no sólo del asunto y objetivos del informe, sino también de la relevancia e interés que éste tie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5. DESARROLLO O CUERPO PRINCIP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Todo desarrollo debe obedecer a un plan previamente traz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te plan te ayudará a establecer la secuencia lógica de los párrafos y que todo el conjunto tenga coherencia y armoní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 la parte del trabajo que primero se debe redactar, ya que las otras partes (introducción, conclusiones, portada) dependen lógicamente de é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6. CONCLUSIÓ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La conclusión debe ser proporcional a la extensión del trabajo y guarda una relación directa con la introducción. En ella se conside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Las ideas principales que resumen lo que averiguas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También se puede escribir una opinión personal respecto a lo aprendi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Logros obtenidos, metas alcanzadas, dificultades superadas o no, cumplimiento total o parcial de la idea inici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Agradecimientos por la oportunidad de aprender con este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7. BIBLIOGRAFÍ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Todo trabajo de investigación debe indicar las fuentes de su informaci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Es el listado del conjunto de enciclopedias, revistas, libros, diarios, páginas web, etc. consultados durante la investigació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- No se numeran y debe estar ordenado alfabéticam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4CBF20t00" w:hAnsi="TTE14CBF20t00" w:cs="TTE14CBF20t00"/>
          <w:b/>
          <w:b/>
          <w:sz w:val="24"/>
          <w:szCs w:val="24"/>
        </w:rPr>
      </w:pPr>
      <w:r>
        <w:rPr>
          <w:rFonts w:cs="TTE14CBF20t00" w:ascii="TTE14CBF20t00" w:hAnsi="TTE14CBF20t00"/>
          <w:b/>
          <w:sz w:val="24"/>
          <w:szCs w:val="24"/>
        </w:rPr>
        <w:t>Otra for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TE14CBF20t00" w:hAnsi="TTE14CBF20t00" w:cs="TTE14CBF20t00"/>
          <w:b/>
          <w:b/>
          <w:sz w:val="24"/>
          <w:szCs w:val="24"/>
        </w:rPr>
      </w:pPr>
      <w:r>
        <w:rPr>
          <w:rFonts w:cs="TTE14CBF20t00" w:ascii="TTE14CBF20t00" w:hAnsi="TTE14CBF20t00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En folios escritos a máquina o con el ordenador, con márgenes iguales en todas las páginas y empezando folio con cada parte importa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B) PORTADA</w:t>
      </w:r>
      <w:r>
        <w:rPr>
          <w:rFonts w:cs="Arial" w:ascii="Arial" w:hAnsi="Arial"/>
          <w:sz w:val="24"/>
          <w:szCs w:val="24"/>
        </w:rPr>
        <w:t>: Deberá ser personal (detalle gráfico etc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ura: que no esté muy cargada que esté limpia que destaque el título que sea fácil identificar los datos. Deberá aparecer: el título datos del autor o autores: nombre, clase, etc. asignatura y fech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EGUNDA PÁGINA:</w:t>
      </w:r>
      <w:r>
        <w:rPr>
          <w:rFonts w:cs="Arial" w:ascii="Arial" w:hAnsi="Arial"/>
          <w:sz w:val="24"/>
          <w:szCs w:val="24"/>
        </w:rPr>
        <w:t xml:space="preserve"> índice del trabajo (habrá que enumerar las página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ERCERA Y SIGUIENTES</w:t>
      </w:r>
      <w:r>
        <w:rPr>
          <w:rFonts w:cs="Arial" w:ascii="Arial" w:hAnsi="Arial"/>
          <w:sz w:val="24"/>
          <w:szCs w:val="24"/>
        </w:rPr>
        <w:t>: se redacta el trabaj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NTEPENÚLTIMA PÁGINA</w:t>
      </w:r>
      <w:r>
        <w:rPr>
          <w:rFonts w:cs="Arial" w:ascii="Arial" w:hAnsi="Arial"/>
          <w:sz w:val="24"/>
          <w:szCs w:val="24"/>
        </w:rPr>
        <w:t>: citas bibliográficas numeradas. (Cuando cites algo de un libro lo numeras y en esta página pones junto el número el libro del cual es l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ENÚLTIMA PÁGINA</w:t>
      </w:r>
      <w:r>
        <w:rPr>
          <w:rFonts w:cs="Arial" w:ascii="Arial" w:hAnsi="Arial"/>
          <w:sz w:val="24"/>
          <w:szCs w:val="24"/>
        </w:rPr>
        <w:t>: bibliografía que has empleado, libros, etc. que has utilizado para hacer el trabajo ordenados por orden alfabético y citados de la siguiente for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 - TÍTULO - TOMO - EDITORIAL – CIUDAD - AÑO - PÁGI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ejemplo: Cesar Tejedor Campoman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cción a la Filosofía 3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M. Madrid 19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LTIMA PÁGINA: una hoja en blanc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E14CBF20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20:03:00Z</dcterms:created>
  <dc:creator>hp</dc:creator>
  <dc:description/>
  <dc:language>en-US</dc:language>
  <cp:lastModifiedBy>hp</cp:lastModifiedBy>
  <dcterms:modified xsi:type="dcterms:W3CDTF">2012-02-18T20:09:00Z</dcterms:modified>
  <cp:revision>1</cp:revision>
  <dc:subject/>
  <dc:title/>
</cp:coreProperties>
</file>